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025126723"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363405774"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902731914"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492504020"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684597891"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663814960"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658807297"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41786160"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